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002_02.mid, "Wander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002_06.mid, "Aita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002_07.mid, "Sweet E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002_08.mid, "Lady Naviga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